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I:  </w:t>
      </w:r>
      <w:r>
        <w:rPr>
          <w:rFonts w:cs="Garamond" w:ascii="Garamond" w:hAnsi="Garamond"/>
          <w:b/>
          <w:bCs/>
        </w:rPr>
        <w:t>Night – Study Guide Pages 81-End (85-End)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y are the men shot during the runn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As what two entities could Elie feel himself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es Zalman di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oes Elie mean when he says on page 83 that “We were masters of our nature, masters of the world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is it dangerous to fall aslee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o does Elie see within every corp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Describe Rabbi Eliaho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oes Elie realize about Eliahou’s s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prayer does Elie speak on page 87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How have families changed within this boo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o is Julie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is Juliek’s fat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en the men are eating, why do the SS laugh at th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happens to the dead bodies on the trai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flashback does Elie have on page 95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Describe the horrific scene between Meir and his fath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y do the men cr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Of the one hundred or so men who entered the train, how many got ou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How does Elie describe his father as he is dy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) As Elie argues with his father, who does Elie say he is really arguing wi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1) Does Elie stay true to his word of always sticking with his father?  Explai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) What is Elie’s father’s last word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) When Elie looks in the mirror, who does he say looks back at hi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21:00Z</dcterms:created>
  <dc:creator>Jason Van Engen</dc:creator>
  <dc:description/>
  <cp:keywords/>
  <dc:language>en-US</dc:language>
  <cp:lastModifiedBy>Administrator</cp:lastModifiedBy>
  <dcterms:modified xsi:type="dcterms:W3CDTF">2012-05-11T15:05:00Z</dcterms:modified>
  <cp:revision>5</cp:revision>
  <dc:subject/>
  <dc:title>English I:  Animal Farm – Study Guide Chapter 1</dc:title>
</cp:coreProperties>
</file>